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SCHOOL:</w:t>
        <w:tab/>
        <w:t>State Girls M/A JH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POSTAL ADDRESS</w:t>
      </w:r>
      <w:r>
        <w:rPr/>
        <w:t>:    P. O. Box 398, Kumasi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TELEPHONE NO/FAX NO</w:t>
      </w:r>
      <w:r>
        <w:rPr/>
        <w:t>.:   020-8185255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LOCATION OF SCHOOL</w:t>
      </w:r>
      <w:r>
        <w:rPr/>
        <w:t>:   It is located quite close to Abrepo Junction, opposite  the Seventh Day Adventist (SDA) Church at Bantama.   It is under Bantama Sub-metro of Ghana Education Service (GES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FOUNDING DATE AND BRIEF HISTROY OF SCHOOL</w:t>
      </w:r>
      <w:r>
        <w:rPr/>
        <w:t>: The school was established in 1952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NAME OF HEAD TEACHER AND HER CONTACT DETAILS</w:t>
      </w:r>
      <w:r>
        <w:rPr/>
        <w:t>: Mrs. Mary Baah-Twumasi, Tel. No. 020-8185255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TEACHING STAFF</w:t>
      </w:r>
      <w:r>
        <w:rPr/>
        <w:t xml:space="preserve">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05"/>
        <w:gridCol w:w="540"/>
        <w:gridCol w:w="1565"/>
        <w:gridCol w:w="1640"/>
        <w:gridCol w:w="1334"/>
        <w:gridCol w:w="16"/>
        <w:gridCol w:w="122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bookmarkStart w:id="0" w:name="_Hlk237320184"/>
            <w:bookmarkEnd w:id="0"/>
            <w:r>
              <w:rPr>
                <w:b/>
              </w:rPr>
              <w:t>No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ertifica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ject Taugh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. of Teaching Experienc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Years of stay in this school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wusu A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2 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tache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lfa Jo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 Edu (BED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h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su Christ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sic Desig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pong-Afram Franc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sic Desig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oakye Es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oakye Joseph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yantakyi Owus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Ed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hs/P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ddai-Boama Ya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h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eboah Sylv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tering/IC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yeiwaa Ma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.M.E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hene Jo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wusua Hil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Ed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ienc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zoagbe Benedicta El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‘</w:t>
            </w:r>
            <w:r>
              <w:rPr/>
              <w:t>A’ 3yr P/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. Scienc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poku-Mensah Nore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. In B.Ed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Yeboah Franci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Ed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PUPILS – DISTRIBUTION BY SEX AND CLASS    </w:t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IR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1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1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2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2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3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HS 3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INFRASTRUCTURE:</w:t>
      </w:r>
      <w:r>
        <w:rPr/>
        <w:t xml:space="preserve">  The school has a computer laboratory, a library had but no science laborato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EQUIPMENT</w:t>
      </w:r>
      <w:r>
        <w:rPr/>
        <w:t>:  Some few science equipment and two computer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RECREATIONAL ACTIVITIES/SPORT:</w:t>
      </w:r>
      <w:r>
        <w:rPr/>
        <w:t xml:space="preserve"> No games field, no football pitches.  However, we have a volley and netball pitches.  There is also a drama group and a cultural group as wel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SOURCE OF FUNDING FOR SCHOOL</w:t>
      </w:r>
      <w:r>
        <w:rPr/>
        <w:t>:  The school is funded basically by the government and the P.T.A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EXPECTATIONS OF JOINING THE PARTNERSHIP</w:t>
      </w:r>
      <w:r>
        <w:rPr/>
        <w:t xml:space="preserve">:  </w:t>
      </w:r>
    </w:p>
    <w:p>
      <w:pPr>
        <w:pStyle w:val="ListParagraph"/>
        <w:numPr>
          <w:ilvl w:val="0"/>
          <w:numId w:val="2"/>
        </w:numPr>
        <w:rPr/>
      </w:pPr>
      <w:r>
        <w:rPr/>
        <w:t>To ensure collaboration effort in the effective teaching of science, mathematics and other related subjected.</w:t>
      </w:r>
    </w:p>
    <w:p>
      <w:pPr>
        <w:pStyle w:val="ListParagraph"/>
        <w:numPr>
          <w:ilvl w:val="0"/>
          <w:numId w:val="2"/>
        </w:numPr>
        <w:rPr/>
      </w:pPr>
      <w:r>
        <w:rPr/>
        <w:t>To do away with the fear that science is difficult to study.</w:t>
      </w:r>
    </w:p>
    <w:p>
      <w:pPr>
        <w:pStyle w:val="ListParagraph"/>
        <w:numPr>
          <w:ilvl w:val="0"/>
          <w:numId w:val="2"/>
        </w:numPr>
        <w:rPr/>
      </w:pPr>
      <w:r>
        <w:rPr/>
        <w:t>To encourage as many girls as possible to study science and mathematics to a higher level.</w:t>
      </w:r>
    </w:p>
    <w:p>
      <w:pPr>
        <w:pStyle w:val="ListParagraph"/>
        <w:numPr>
          <w:ilvl w:val="0"/>
          <w:numId w:val="2"/>
        </w:numPr>
        <w:rPr/>
      </w:pPr>
      <w:r>
        <w:rPr/>
        <w:t>To broaden the knowledge and horizon of science and mathematics teachers.</w:t>
      </w:r>
    </w:p>
    <w:p>
      <w:pPr>
        <w:pStyle w:val="ListParagraph"/>
        <w:numPr>
          <w:ilvl w:val="0"/>
          <w:numId w:val="2"/>
        </w:numPr>
        <w:rPr/>
      </w:pPr>
      <w:r>
        <w:rPr/>
        <w:t>Help students to acquire skills to solve everyday problems.</w:t>
      </w:r>
    </w:p>
    <w:p>
      <w:pPr>
        <w:pStyle w:val="ListParagraph"/>
        <w:numPr>
          <w:ilvl w:val="0"/>
          <w:numId w:val="2"/>
        </w:numPr>
        <w:rPr/>
      </w:pPr>
      <w:r>
        <w:rPr/>
        <w:t>To exchange cultural and other social programmes to the benefit of both teachers and student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0:31:00Z</dcterms:created>
  <dc:creator>STATE GIRLS</dc:creator>
  <dc:description/>
  <dc:language>en-US</dc:language>
  <cp:lastModifiedBy>STATE GIRLS</cp:lastModifiedBy>
  <dcterms:modified xsi:type="dcterms:W3CDTF">2009-10-23T00:32:00Z</dcterms:modified>
  <cp:revision>1</cp:revision>
  <dc:subject/>
  <dc:title/>
</cp:coreProperties>
</file>