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ME OF SCHOOL:</w:t>
        <w:tab/>
        <w:tab/>
        <w:t>AKOSA M/A JUNIOR HIGH SCHOOL</w:t>
      </w:r>
    </w:p>
    <w:p>
      <w:pPr>
        <w:pStyle w:val="Normal"/>
        <w:spacing w:lineRule="auto" w:line="240"/>
        <w:jc w:val="both"/>
        <w:rPr/>
      </w:pPr>
      <w:r>
        <w:rPr>
          <w:b/>
        </w:rPr>
        <w:t>POSTAL ADDRESS:</w:t>
      </w:r>
      <w:r>
        <w:rPr/>
        <w:tab/>
        <w:tab/>
        <w:t>BOX B82 BANTAMA – KUMASI</w:t>
      </w:r>
    </w:p>
    <w:p>
      <w:pPr>
        <w:pStyle w:val="Normal"/>
        <w:spacing w:lineRule="auto" w:line="240"/>
        <w:jc w:val="both"/>
        <w:rPr/>
      </w:pPr>
      <w:r>
        <w:rPr>
          <w:b/>
        </w:rPr>
        <w:t>TELEPHONE NUMBER:</w:t>
      </w:r>
      <w:r>
        <w:rPr/>
        <w:tab/>
        <w:tab/>
        <w:t>0246-842 153</w:t>
      </w:r>
    </w:p>
    <w:p>
      <w:pPr>
        <w:pStyle w:val="Normal"/>
        <w:spacing w:lineRule="auto" w:line="240"/>
        <w:ind w:left="2880" w:hanging="2880"/>
        <w:jc w:val="both"/>
        <w:rPr/>
      </w:pPr>
      <w:r>
        <w:rPr>
          <w:b/>
        </w:rPr>
        <w:t>LOCATION OF SCHOOL:</w:t>
      </w:r>
      <w:r>
        <w:rPr/>
        <w:tab/>
        <w:t>SUNTRESO NEAR HOSPITAL, OPPOSITE BETHEL INTERNATIONAL SCHOOL, NORTH SUNTRESO, BANTAMA, SUB-METRO</w:t>
      </w:r>
    </w:p>
    <w:p>
      <w:pPr>
        <w:pStyle w:val="Normal"/>
        <w:spacing w:lineRule="auto" w:line="240"/>
        <w:jc w:val="both"/>
        <w:rPr>
          <w:b/>
          <w:b/>
          <w:u w:val="single"/>
        </w:rPr>
      </w:pPr>
      <w:r>
        <w:rPr>
          <w:b/>
          <w:u w:val="single"/>
        </w:rPr>
        <w:t>BRIEF HISTORY OF SCHOOL</w:t>
      </w:r>
    </w:p>
    <w:p>
      <w:pPr>
        <w:pStyle w:val="Normal"/>
        <w:spacing w:lineRule="auto" w:line="360"/>
        <w:jc w:val="both"/>
        <w:rPr/>
      </w:pPr>
      <w:r>
        <w:rPr/>
        <w:t>Akosa M/A Junior High School was founded in the year 1968.  It was established to serve and absorb products from its primary school and from the Suntreso community.</w:t>
      </w:r>
    </w:p>
    <w:p>
      <w:pPr>
        <w:pStyle w:val="Normal"/>
        <w:spacing w:lineRule="auto" w:line="360"/>
        <w:jc w:val="both"/>
        <w:rPr/>
      </w:pPr>
      <w:r>
        <w:rPr/>
        <w:t>The school though situated on Bantamahene stool land and should have been named after Bantamahene - Amankwatia, is rather named after the Amakomhene who had that name Akosa as a stool name.  Amakom is one of the towns within Kumasi metropolis.  The school has trained my important personalities in the country.</w:t>
      </w:r>
    </w:p>
    <w:p>
      <w:pPr>
        <w:pStyle w:val="Normal"/>
        <w:spacing w:lineRule="auto" w:line="240"/>
        <w:jc w:val="both"/>
        <w:rPr/>
      </w:pPr>
      <w:r>
        <w:rPr>
          <w:b/>
        </w:rPr>
        <w:t>NAME OF HEAD TEACHER</w:t>
      </w:r>
      <w:r>
        <w:rPr/>
        <w:t>:</w:t>
        <w:tab/>
        <w:t>MR. STEPHEN KUSI NYANTENG</w:t>
      </w:r>
    </w:p>
    <w:p>
      <w:pPr>
        <w:pStyle w:val="Normal"/>
        <w:spacing w:lineRule="auto" w:line="240"/>
        <w:jc w:val="both"/>
        <w:rPr/>
      </w:pPr>
      <w:r>
        <w:rPr>
          <w:b/>
        </w:rPr>
        <w:t>TELEPHONE NUMBER:</w:t>
        <w:tab/>
      </w:r>
      <w:r>
        <w:rPr/>
        <w:tab/>
        <w:t>0246-842153</w:t>
      </w:r>
    </w:p>
    <w:p>
      <w:pPr>
        <w:pStyle w:val="Normal"/>
        <w:spacing w:lineRule="auto" w:line="240"/>
        <w:jc w:val="both"/>
        <w:rPr/>
      </w:pPr>
      <w:r>
        <w:rPr>
          <w:b/>
        </w:rPr>
        <w:t>E-MAIL ADDRESS:</w:t>
      </w:r>
      <w:r>
        <w:rPr/>
        <w:tab/>
        <w:tab/>
      </w:r>
      <w:hyperlink r:id="rId2">
        <w:r>
          <w:rPr>
            <w:rStyle w:val="InternetLink"/>
          </w:rPr>
          <w:t>korantenbel@yahoo.com</w:t>
        </w:r>
      </w:hyperlink>
      <w:r>
        <w:rPr/>
        <w:t>.</w:t>
      </w:r>
    </w:p>
    <w:p>
      <w:pPr>
        <w:pStyle w:val="Normal"/>
        <w:spacing w:lineRule="auto" w:line="240"/>
        <w:jc w:val="both"/>
        <w:rPr/>
      </w:pPr>
      <w:r>
        <w:rPr/>
        <w:t>Profile of teachers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431"/>
        <w:gridCol w:w="552"/>
        <w:gridCol w:w="1527"/>
        <w:gridCol w:w="1721"/>
        <w:gridCol w:w="1527"/>
        <w:gridCol w:w="1363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me of Teacher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e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ertificatio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ubject Taugh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Years Teaching Experienc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Years of stay in the School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John Marf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“</w:t>
            </w:r>
            <w:r>
              <w:rPr/>
              <w:t>A”3Yr. P/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re-Technical Skill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wenty-Seven (27)Year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Four  (4) Years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ra Saa Asiedu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ip.(Agric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gricultural Scien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hirty-Three (33) Year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Three (3) Years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Hannah Breny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“</w:t>
            </w:r>
            <w:r>
              <w:rPr/>
              <w:t>A” 3Yrs P/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Vocational Skill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hirty-One (31) Year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wo (2) Years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nstance .A. Sarf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“</w:t>
            </w:r>
            <w:r>
              <w:rPr/>
              <w:t>A” 3 Yrs P/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Ghanaian Languag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wenty-Two (22) Year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hree (3) Years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ric. K. Agyemang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“</w:t>
            </w:r>
            <w:r>
              <w:rPr/>
              <w:t>A” 4 Yrs Dip(Theo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ocial Studies R.M.E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wenty-Two (22)Year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ne Year (1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ydia .O. Sampong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“</w:t>
            </w:r>
            <w:r>
              <w:rPr/>
              <w:t>A” 3 Yrs P/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nglish Languag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ineteen (19) Year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llen .O. Dark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“</w:t>
            </w:r>
            <w:r>
              <w:rPr/>
              <w:t>A” # Yrs P/S/BEd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Ghanaian Language/Math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ighteen (18) Year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wo (2) years</w:t>
            </w:r>
          </w:p>
        </w:tc>
      </w:tr>
      <w:tr>
        <w:trPr>
          <w:trHeight w:val="6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atrick Amof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“</w:t>
            </w:r>
            <w:r>
              <w:rPr/>
              <w:t>A” 3 Yrs P/S/BEd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athematic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leven (11) year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hree (3) Years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scar .B. Frimpong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“</w:t>
            </w:r>
            <w:r>
              <w:rPr/>
              <w:t>A” 3 Yrs P/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ocial Studie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wenty (2) Year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ne (1) Year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egina .A. Bediak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“</w:t>
            </w:r>
            <w:r>
              <w:rPr/>
              <w:t>A” 3 Yrs P/S Dip/BEd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gricultural Scien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leven (11) year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hree (3) years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linda Ocansey .D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“</w:t>
            </w:r>
            <w:r>
              <w:rPr/>
              <w:t>A” 3 Yrs P/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nglish Languag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ight (8) Year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hree (3) Years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hilomena Eshun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“</w:t>
            </w:r>
            <w:r>
              <w:rPr/>
              <w:t>A” 3 Yrs P/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rench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our (4) Year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hree (3) Years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Juliet Nkrumah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“</w:t>
            </w:r>
            <w:r>
              <w:rPr/>
              <w:t>A” 3 Yrs P/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.M.E./P/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hree (3) Year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hree (3) Years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right Koranteng Gyamf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iploma BEd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ntegrated Scien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wo (2) Year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wo (2) Years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linda Konadu Yiadom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iploma BEd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.C.T./B.D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wo (2) Year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PUPILS ENROLMEN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OR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BOY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GIRL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J.H.S. 2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6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J.H.S. 2B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J.H.S. 1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2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J.H.S. 1B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6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he school has a computer room but yet to get a working computer.  This room is serving dual purpose as computer room and library room.  There is no science laboratory.</w:t>
      </w:r>
    </w:p>
    <w:p>
      <w:pPr>
        <w:pStyle w:val="Normal"/>
        <w:spacing w:lineRule="auto" w:line="240"/>
        <w:jc w:val="both"/>
        <w:rPr/>
      </w:pPr>
      <w:r>
        <w:rPr/>
        <w:t>The school has a few laboratory equipment e.g. test tubes, funnels, measuring cylinders.</w:t>
      </w:r>
    </w:p>
    <w:p>
      <w:pPr>
        <w:pStyle w:val="Normal"/>
        <w:spacing w:lineRule="auto" w:line="240"/>
        <w:jc w:val="both"/>
        <w:rPr/>
      </w:pPr>
      <w:r>
        <w:rPr/>
        <w:t>The school has a pitch for football. We have a choral and drama groups in the school.  The source of funding for the school is through the government, P.T.A. and a philanthropist.</w:t>
      </w:r>
    </w:p>
    <w:p>
      <w:pPr>
        <w:pStyle w:val="Normal"/>
        <w:spacing w:lineRule="auto" w:line="240"/>
        <w:jc w:val="both"/>
        <w:rPr/>
      </w:pPr>
      <w:r>
        <w:rPr/>
        <w:t>Expectations: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/>
        <w:t>To share ideas and experiences with teachers and students from partner school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/>
        <w:t>To broaden the scope of teachers well as students in the areas of science, I.C.T., Maths and Culture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antenbel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9:21:00Z</dcterms:created>
  <dc:creator>WILFRED</dc:creator>
  <dc:description/>
  <dc:language>en-US</dc:language>
  <cp:lastModifiedBy>WILFRED</cp:lastModifiedBy>
  <dcterms:modified xsi:type="dcterms:W3CDTF">2011-11-01T09:21:00Z</dcterms:modified>
  <cp:revision>2</cp:revision>
  <dc:subject/>
  <dc:title/>
</cp:coreProperties>
</file>